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Summer Program Parent Reflectio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0"/>
          <w:szCs w:val="20"/>
        </w:rPr>
        <w:t>How would you rate the program overall? (Please provide a few examples to support your overall rating/opinion.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hat worked well for you and/or your chil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hasn’t worked as well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ould you recommend for next year’s progra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hat would you recommend we chang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ate these aspects of the program and include comments when possible. Thank you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140" w:leader="none"/>
          <w:tab w:val="left" w:pos="7020" w:leader="none"/>
        </w:tabs>
        <w:ind w:left="360" w:hanging="0"/>
        <w:rPr>
          <w:b/>
          <w:b/>
        </w:rPr>
      </w:pPr>
      <w:r>
        <w:rPr/>
        <w:tab/>
      </w:r>
      <w:r>
        <w:rPr>
          <w:b/>
        </w:rPr>
        <w:t>HIGH</w:t>
        <w:tab/>
        <w:t>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ding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Writing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h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The teacher(s) helped my child learn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teacher(s) helped my child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b/>
        </w:rPr>
        <w:t>understand how he/she learns b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Pace of the classe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gress Note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sz w:val="20"/>
          <w:szCs w:val="20"/>
          <w:highlight w:val="lightGray"/>
        </w:rPr>
        <w:t>My child will be able to use what he/she</w:t>
        <w:tab/>
      </w:r>
      <w:r>
        <w:rPr>
          <w:b/>
          <w:highlight w:val="lightGray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learned in reading.</w:t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My child will be able to use what he/she</w:t>
        <w:tab/>
      </w:r>
      <w:r>
        <w:rPr>
          <w:b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rned in writ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My child will be able to use what he/she</w:t>
        <w:tab/>
      </w:r>
      <w:r>
        <w:rPr>
          <w:b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b/>
          <w:sz w:val="20"/>
          <w:szCs w:val="20"/>
        </w:rPr>
        <w:t>learned in mat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Comment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 xml:space="preserve">Please return to school with your student, or if completing electronically, please e-mail Christen at </w:t>
    </w:r>
    <w:hyperlink r:id="rId1">
      <w:r>
        <w:rPr>
          <w:rStyle w:val="InternetLink"/>
          <w:rFonts w:cs="Comic Sans MS" w:ascii="Comic Sans MS" w:hAnsi="Comic Sans MS"/>
        </w:rPr>
        <w:t>cpierce@stthomasgr.org</w:t>
      </w:r>
    </w:hyperlink>
    <w:r>
      <w:rPr>
        <w:rFonts w:cs="Comic Sans MS" w:ascii="Comic Sans MS" w:hAnsi="Comic Sans MS"/>
      </w:rPr>
      <w:t xml:space="preserve"> Thank you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ierce@stthomasg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9:24:00Z</dcterms:created>
  <dc:creator>ABarto</dc:creator>
  <dc:description/>
  <cp:keywords/>
  <dc:language>en-US</dc:language>
  <cp:lastModifiedBy>Christen Pierce</cp:lastModifiedBy>
  <cp:lastPrinted>2007-08-01T15:16:00Z</cp:lastPrinted>
  <dcterms:modified xsi:type="dcterms:W3CDTF">2009-07-07T17:59:00Z</dcterms:modified>
  <cp:revision>4</cp:revision>
  <dc:subject/>
  <dc:title>1st Semester Student Reflection: History</dc:title>
</cp:coreProperties>
</file>